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Zadanie nr 3: Switch 5 szt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posiada obecnie sieć zbudowaną w oparciu o urządzenia </w:t>
      </w:r>
      <w:r>
        <w:rPr>
          <w:b/>
        </w:rPr>
        <w:t>HPE 1920-24G (JG924A), HP V1910-48G JE009A</w:t>
      </w:r>
      <w:r>
        <w:rPr/>
        <w:t xml:space="preserve"> i </w:t>
      </w:r>
      <w:r>
        <w:rPr>
          <w:b/>
        </w:rPr>
        <w:t>HP 1920-48G (JG927A). Zamawiający wymaga dostarczenia urządzeń które są w pełni kompatybilne i współpracują z urządzeniami jakie posiada Zamawiający.</w:t>
      </w:r>
    </w:p>
    <w:p>
      <w:pPr>
        <w:pStyle w:val="Normal"/>
        <w:spacing w:before="0" w:after="0"/>
        <w:rPr/>
      </w:pPr>
      <w:r>
        <w:rPr/>
        <w:t>Producent/model oferowanego przez Wykonawcę urządzenia:………………………………………………………</w:t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1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zełącz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l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zełącznika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łącznik wielowarstw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jakość serwisu (Qo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 przez stronę ww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e przełączanie RJ-45 Liczba portów Ethern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: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e przełączania Ethernet RJ-45 porty ty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igabit Ethernet (10/100/1000) 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typ: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okablowania Copper Ethern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BASE-T,100BASE-TX,1000BASE-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ologia okablowania: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tandardy komunik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EEE 802.3,IEEE 802.3ab,IEEE 802.3u 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y komunikacyjne: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ełny duple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dpora kontroli przepływ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ublowanie por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Limit częstotliw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Klient DHC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GMP snoop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utomatyczne MDI/MDI-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rotokół drzewa rozpin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bsługa sieci VL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uto-sens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rzepustowość rutowania/przełąc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  Gbit/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rzepustowość rutowania/przełączania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rzepustow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.9  Mpp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rzepustowość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Wielkość tabeli adres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00  wejści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Wielkość tabeli adresów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Latency (10-100 Mbp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  µ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Latency (10-100 Mbps)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Latency (1 Gbp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.4  µ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Latency (1 Gbps)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godny z Jumbo Fram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ak 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Lista kontrolna dostępu (AC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ak 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bsługuje SSH/SS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ak 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ożliwości montowania w stelaż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ak 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Rozmiar ukła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U 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układu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tackowal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ak  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rocesor wbudow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aktowanie proces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0  Mhz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aktowanie procesora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jemność pamięci wewnętr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6  M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jemność pamięci wewnętrznej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yp pamię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DRA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yp pamięci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Wielkość pamięci flas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  M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Wielkość pamięci flash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amięci bufora pakie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5  M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amięci bufora pakietów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apięcie wejściowe 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-240  V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apięcie wejściowe AC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zęstotliwość wejściowa 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/60  Hz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zęstotliwość wejściowa AC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.2  W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bór mocy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aksymalne zużycie mo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.5  W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aksymalne zużycie mocy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akres temperatur (eksploatacj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 - 40  °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akres temperatur (eksploatacja)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akres temperatur (przechowywan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40 - 70  °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akres temperatur (przechowywanie)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akres wilgotności względ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 - 95  %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akres wilgotności względnej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puszczalna wilgotność względ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 - 95  %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puszczalna wilgotność względna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zerokość produktu max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4  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zerokość produktu max.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ługość urządzenia max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0  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ługość urządzenia max.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Wysokość urządzenia max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5mm / 1U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Wysokość urządzenia max.</w:t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mowy dostęp do nowych wersji firmwar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obsługiwać odzyskiwanie konfiguracji na podstawie wcześniej stworzonej konfiguracji w formie pliku tekstowego z urządzeń aktualnie używanych przez zamawiającego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ind w:left="2832" w:firstLine="708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Bezodstpw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44/ 19 - Dostawa sprzętu komputerowego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3:00Z</dcterms:created>
  <dc:creator>BPiK</dc:creator>
  <dc:description/>
  <cp:keywords/>
  <dc:language>en-US</dc:language>
  <cp:lastModifiedBy>m.majewska</cp:lastModifiedBy>
  <dcterms:modified xsi:type="dcterms:W3CDTF">2019-07-05T06:38:00Z</dcterms:modified>
  <cp:revision>22</cp:revision>
  <dc:subject/>
  <dc:title/>
</cp:coreProperties>
</file>